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Załącznik nr 5 do specyfikacji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istotnych warunków zamówienia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aniu warunków udziału w postępowaniu o udzielenie zamówienia publicznego na remont dróg gminnych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Odbudowa drogi w miejscowości Radostów dz. nr ewid. 73, 131, 158””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nazwa i adres wykonawcy:  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biegając się o udzielenie zamówienia publicznego, oświadczam że jako wykonawca spełniam wszystkie warunki udziału w postępowaniu określone w art. 22 ust 1 ustawy z dnia 29 stycznia 2004 r. Prawo zamówień publicznych (Dz.U. z 2010r Nr 113 poz. 759 z późn. zm)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bCs w:val="fals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2:48:00Z</dcterms:created>
  <dc:creator>UGW</dc:creator>
  <dc:description/>
  <cp:keywords/>
  <dc:language>en-US</dc:language>
  <cp:lastModifiedBy>StanislawFirmanty</cp:lastModifiedBy>
  <cp:lastPrinted>2010-03-01T13:38:00Z</cp:lastPrinted>
  <dcterms:modified xsi:type="dcterms:W3CDTF">2011-03-02T10:25:00Z</dcterms:modified>
  <cp:revision>3</cp:revision>
  <dc:subject/>
  <dc:title>                                                                                                                              </dc:title>
</cp:coreProperties>
</file>